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NZC South Auckland Secondary Schools FATU’ULA Meeting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Date:</w:t>
        <w:tab/>
        <w:tab/>
      </w:r>
      <w:r>
        <w:rPr>
          <w:rFonts w:cs="Comic Sans MS" w:ascii="Comic Sans MS" w:hAnsi="Comic Sans MS"/>
        </w:rPr>
        <w:t xml:space="preserve">Friday September 4, 2009  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Time:</w:t>
        <w:tab/>
        <w:tab/>
      </w:r>
      <w:r>
        <w:rPr>
          <w:rFonts w:cs="Comic Sans MS" w:ascii="Comic Sans MS" w:hAnsi="Comic Sans MS"/>
        </w:rPr>
        <w:t>1.30pm – 4p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Venue:</w:t>
        <w:tab/>
      </w:r>
      <w:r>
        <w:rPr>
          <w:rFonts w:cs="Comic Sans MS" w:ascii="Comic Sans MS" w:hAnsi="Comic Sans MS"/>
        </w:rPr>
        <w:t>Mangere Colleg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esen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liva Gaugatao, Mele Ah Sam, Linda Toga, Henry Fesulua’i, Lala Tuu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pologie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sela Lafael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bsen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ta Tui, Fa’amao Seumanutaf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genda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ap of previous meeting</w:t>
      </w:r>
    </w:p>
    <w:p>
      <w:pPr>
        <w:pStyle w:val="Normal"/>
        <w:ind w:left="3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k to be checked (Galuega Siaki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.G Survey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t of work - Family (Galuega fou – O le ‘aiga)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luega fuafuain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inutes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. </w:t>
      </w:r>
      <w:r>
        <w:rPr>
          <w:rFonts w:cs="Comic Sans MS" w:ascii="Comic Sans MS" w:hAnsi="Comic Sans MS"/>
          <w:u w:val="single"/>
        </w:rPr>
        <w:t>Recap of previous meeting/work to be check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</w:t>
        <w:tab/>
        <w:t>Tryout of the survey, putting forth to all levels (including senior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</w:t>
        <w:tab/>
        <w:t>Apologies sent in from Rasela Lafae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rvey:</w:t>
        <w:tab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nges and additions made questions throughout the survey (please refer to the updated version of the survey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</w:t>
        <w:tab/>
        <w:t>Fa’afiafiaga (Henry Fesulua’i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Explaining the meaning of a song – using essential method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Pronunciation of words and the relevance within the so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Researching the history of the so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. </w:t>
      </w:r>
      <w:r>
        <w:rPr>
          <w:rFonts w:cs="Comic Sans MS" w:ascii="Comic Sans MS" w:hAnsi="Comic Sans MS"/>
          <w:u w:val="single"/>
        </w:rPr>
        <w:t>Unit of work - Famil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</w:t>
        <w:tab/>
        <w:t>Formulaic Expressions (Lala Tuua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ooklet with ‘Do Now’ (Writing Focus) – shows strategies for DO NOW using jumbled words, split sentences, formulaic express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eatures of a conversation – Samoan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Activity: Memorising as many words from the list in the timeframe given and write it down in 10 seconds. Using of </w:t>
      </w:r>
      <w:r>
        <w:rPr>
          <w:rFonts w:cs="Comic Sans MS" w:ascii="Comic Sans MS" w:hAnsi="Comic Sans MS"/>
          <w:i/>
        </w:rPr>
        <w:t>Split Sentences</w:t>
      </w:r>
      <w:r>
        <w:rPr>
          <w:rFonts w:cs="Comic Sans MS" w:ascii="Comic Sans MS" w:hAnsi="Comic Sans MS"/>
        </w:rPr>
        <w:t xml:space="preserve"> to test students knowledge of sentence structur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</w:t>
        <w:tab/>
        <w:t>Diagnostic (Henry Fesulua’i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im: To gain an understanding of the students’ knowledge on the new topi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onnecting the vocabulary with the mindmap (a structured strategy). Creating a template on mindmaps for students who require an understanding of a mindmap skil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aking the learning/achievement objectives from the New Zealand Curriculu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</w:t>
        <w:tab/>
        <w:t>Assessment (Linda Toga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amily Tree assess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ssessments SHOULD be connected with the Proficiency Statement of the uni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Marking Schedule of the assessment to be emailed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3. </w:t>
      </w:r>
      <w:r>
        <w:rPr>
          <w:rFonts w:cs="Comic Sans MS" w:ascii="Comic Sans MS" w:hAnsi="Comic Sans MS"/>
          <w:u w:val="single"/>
        </w:rPr>
        <w:t>Galuega fuafuain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Creating our own template to be used for the different units (refer to the TEMPLATE document)**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nge of the meeting ti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ialling of the new template for the 3 completed unit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’afeiloa’iga (Siliva Gaugatao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afiaga (Rasela Lafaele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 le aiga (Mele Ah Sam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EXT MEETING: </w:t>
        <w:tab/>
        <w:t>**PLEASE NOTE THE CHANGE IN DATE**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uesday September 22, 2009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4-6pm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Mangere College Boardroom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genda for next meeting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ap on minut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ollow-up on the new scheme template for the 3 completed units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Meeting closed: 4.00p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a Manuia </w:t>
      </w:r>
    </w:p>
    <w:sectPr>
      <w:type w:val="nextPage"/>
      <w:pgSz w:w="11906" w:h="16838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Comic Sans MS" w:hAnsi="Comic Sans MS" w:cs="Comic Sans M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mic Sans MS" w:hAnsi="Comic Sans MS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Symbol"/>
    </w:rPr>
  </w:style>
  <w:style w:type="character" w:styleId="WW8Num15z0">
    <w:name w:val="WW8Num15z0"/>
    <w:qFormat/>
    <w:rPr>
      <w:rFonts w:ascii="Comic Sans MS" w:hAnsi="Comic Sans MS" w:eastAsia="Times New Roman" w:cs="Times New Roman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mic Sans MS" w:hAnsi="Comic Sans MS" w:eastAsia="Times New Roman" w:cs="Times New Roman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mic Sans MS" w:hAnsi="Comic Sans MS" w:eastAsia="Times New Roman" w:cs="Times New Roman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mic Sans MS" w:hAnsi="Comic Sans MS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mic Sans MS" w:hAnsi="Comic Sans MS" w:eastAsia="Times New Roman" w:cs="Times New Roman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21:29:00Z</dcterms:created>
  <dc:creator>Ministry of Education</dc:creator>
  <dc:description/>
  <cp:keywords/>
  <dc:language>en-US</dc:language>
  <cp:lastModifiedBy>Siliva Gaugatao</cp:lastModifiedBy>
  <dcterms:modified xsi:type="dcterms:W3CDTF">2009-09-17T21:29:00Z</dcterms:modified>
  <cp:revision>2</cp:revision>
  <dc:subject/>
  <dc:title>Samoan Academic Leadership Academy</dc:title>
</cp:coreProperties>
</file>